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31» марта  2020 г.                                                                            </w:t>
      </w:r>
      <w:r>
        <w:rPr>
          <w:sz w:val="26"/>
          <w:szCs w:val="26"/>
        </w:rPr>
        <w:t>№     51/171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расносельцовского сельского поселе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бюджет Красносельцовского сельского поселения на 2020 год (далее местный бюджет) по доходам в сумме 5 273,3 тыс. рублей и по расходам  в сумме 5 609,2 тыс. рублей»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3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4,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6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Председатель Совета депутатов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b/>
      <w:sz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31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Heading2Char">
    <w:name w:val="Heading 2 Char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4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59:00Z</dcterms:created>
  <dc:creator>SSA</dc:creator>
  <dc:description/>
  <cp:keywords/>
  <dc:language>en-US</dc:language>
  <cp:lastModifiedBy>Кузнецова Е.Н.</cp:lastModifiedBy>
  <cp:lastPrinted>2019-12-04T10:52:00Z</cp:lastPrinted>
  <dcterms:modified xsi:type="dcterms:W3CDTF">2020-04-09T08:46:00Z</dcterms:modified>
  <cp:revision>16</cp:revision>
  <dc:subject/>
  <dc:title>СОВЕТ ДЕПУТАТОВ</dc:title>
</cp:coreProperties>
</file>